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объектов: «Реконструкция МСС с. Кальтовка, Иглинский район – с. Валентиновка, Архангельский район»  для нужд ОАО «Башинформсвязь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ов: «Реконструкция МСС с. Кальтовка, Иглинский район – с. Валентиновка, Архангельский район». 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1 км, 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МСС Кальтовка-Валентиновка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1. Прокладка ОКБ-16 в грунте – 31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Устройство скрытых/открытых переходов  – 15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Монтаж муфт защитных МПЗ – 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Монтаж оптических муфт А1/216 – 7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Установка термошкафа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6. Монтаж ШКОС-32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Монтаж ШКОС-16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8. Установка плакатов предупредительных – 6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9. Установка замерных столбиков – 3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0"/>
              </w:rPr>
            </w:pPr>
            <w:r>
              <w:rPr>
                <w:szCs w:val="20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стоимости материалов), без учета НДС: 1</w:t>
            </w:r>
            <w:r>
              <w:rPr>
                <w:lang w:val="en-US"/>
              </w:rPr>
              <w:t> </w:t>
            </w:r>
            <w:r>
              <w:rPr/>
              <w:t>741 000 (один миллион семьсот сорок одна тысяча) рублей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8-05T15:50:00Z</cp:lastPrinted>
  <dcterms:modified xsi:type="dcterms:W3CDTF">2014-08-05T09:51:00Z</dcterms:modified>
  <cp:revision>14</cp:revision>
  <dc:subject/>
  <dc:title> </dc:title>
</cp:coreProperties>
</file>